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y nadłóżk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Zestaw jednostanowiskowy – 1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elektryczno-gazowy naścienny 1-stanowiskowy  o długości całkowitej  2 m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owadzenie gazów medycznych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x punkt poboru tlen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x punkt poboru próżn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x punkt poboru sprężonego powietrz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x gniazd elektrycznych 230V 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gniazdo elektryczne DATA  230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 x zacisk ekwipotencjalny wg 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gniazdo teleinformatyczne 2xRJ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miejscowe pacjenta 1 x 18W /świetlówk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oświetlenie nocne /diodowe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nik oświet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szyna inst. MODUR, górna i dolna, o długości 2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ółkowy składający się z 1x szuflada z półką, 1 x półka instrumentalna, maszt pomp infuzyjnych z wieszakiem na kropl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Zestaw dwustanowiskowy – 1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nel elektryczno-gazowy naścienny 2-stanowiskowy  o długości całkowitej  4 m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prowadzenie gazów medycznych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x punkt poboru tlenu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x punkt poboru próżn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x punkt poboru sprężonego powietrz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x gniazd elektrycznych 230V 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gniazdo elektryczne DATA  230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x zacisk ekwipotencjalny wg 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gniazdo teleinformatyczne 2xRJ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oświetlenie miejscowe pacjenta 1 x 18W /świetlówk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oświetlenie nocne /diodowe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ącznik oświetlenia przy każdym stanowis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x szyna inst. MODUR, górna i dolna, o długości 2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zestaw półkowy składający się z: 1x szuflada z półką, 1 x półka instrumentalna, maszt pomp infuzyjnych z wieszakiem na kropl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57:00Z</dcterms:created>
  <dc:creator> </dc:creator>
  <dc:description> </dc:description>
  <cp:keywords/>
  <dc:language>en-US</dc:language>
  <cp:lastModifiedBy>R</cp:lastModifiedBy>
  <dcterms:modified xsi:type="dcterms:W3CDTF">2009-04-02T07:57:00Z</dcterms:modified>
  <cp:revision>2</cp:revision>
  <dc:subject> </dc:subject>
  <dc:title> </dc:title>
</cp:coreProperties>
</file>